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ANNEX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FORWARD PLANNING OF VISIBILITY EVENTS/ACTIVITIES FOR IPA PROJECTS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na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value: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Contractor/Implemeting partner: 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Implementation period: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tbl>
      <w:tblPr>
        <w:tblW w:w="145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3060"/>
        <w:gridCol w:w="1800"/>
        <w:gridCol w:w="1980"/>
        <w:gridCol w:w="1660"/>
        <w:gridCol w:w="1580"/>
        <w:gridCol w:w="1580"/>
      </w:tblGrid>
      <w:tr>
        <w:trPr>
          <w:tblHeader w:val="true"/>
          <w:trHeight w:val="6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pt-PT"/>
              </w:rPr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>DATE/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 xml:space="preserve">LOCATION </w:t>
            </w:r>
          </w:p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pt-PT"/>
              </w:rPr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>(city +venu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>EVENT/ACTIVITY</w:t>
            </w:r>
          </w:p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pt-PT"/>
              </w:rPr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>(descripti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DESIRED LEVEL OF PARTICIPATION FROM EU DELEG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OTHER VIP GUESTS TO BE INVITE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INTREPRE-TATION PROVIDED BY CONTRACTOR?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TOOLS (Speech, Power Point, Press, Visibility materials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 xml:space="preserve">PERSON IN CHARG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lang w:val="pt-PT"/>
        </w:rPr>
      </w:pPr>
      <w:r>
        <w:rPr>
          <w:rFonts w:cs="Verdana" w:ascii="Verdana" w:hAnsi="Verdana"/>
          <w:b/>
          <w:sz w:val="28"/>
          <w:szCs w:val="28"/>
          <w:lang w:val="pt-PT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FORWARD PLANNING OF VISIBILITY ACTIVITIES FOR GRANTS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  <w:lang w:val="pt-PT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Contractor/Implemeting partner: 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Project name: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Project value: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Implementation period: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Name of grant scheme: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Value of grant scheme: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Implementation period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pt-PT"/>
        </w:rPr>
      </w:pPr>
      <w:r>
        <w:rPr>
          <w:rFonts w:cs="Verdana" w:ascii="Verdana" w:hAnsi="Verdana"/>
          <w:b/>
          <w:sz w:val="28"/>
          <w:szCs w:val="28"/>
          <w:lang w:val="pt-PT"/>
        </w:rPr>
      </w:r>
    </w:p>
    <w:tbl>
      <w:tblPr>
        <w:tblW w:w="149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50"/>
        <w:gridCol w:w="1620"/>
        <w:gridCol w:w="1440"/>
        <w:gridCol w:w="1440"/>
        <w:gridCol w:w="1800"/>
        <w:gridCol w:w="1800"/>
        <w:gridCol w:w="1398"/>
        <w:gridCol w:w="1440"/>
      </w:tblGrid>
      <w:tr>
        <w:trPr>
          <w:tblHeader w:val="true"/>
          <w:trHeight w:val="65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pt-PT"/>
              </w:rPr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 xml:space="preserve">GRANTEE </w:t>
            </w:r>
          </w:p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pt-PT"/>
              </w:rPr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>(name of organisation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>EVENT/</w:t>
            </w:r>
          </w:p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pt-PT"/>
              </w:rPr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>ACTIVITY</w:t>
            </w:r>
          </w:p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pt-PT"/>
              </w:rPr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>(descripti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pt-PT"/>
              </w:rPr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>DATE/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 xml:space="preserve">LOCATION </w:t>
            </w:r>
          </w:p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pt-PT"/>
              </w:rPr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>(city +venu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i w:val="false"/>
                <w:iCs w:val="false"/>
                <w:sz w:val="18"/>
                <w:szCs w:val="18"/>
                <w:lang w:val="pt-PT"/>
              </w:rPr>
              <w:t>GRANT</w:t>
            </w:r>
            <w:r>
              <w:rPr>
                <w:i w:val="false"/>
                <w:iCs w:val="false"/>
                <w:sz w:val="18"/>
                <w:szCs w:val="18"/>
              </w:rPr>
              <w:t xml:space="preserve"> VAL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DESIRED LEVEL OF PARTICIPATION FROM EU DELEG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OTHER VIP GUESTS TO BE INVITE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INTREPRE-TATION PROVIDED BY GRANTE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PERSON IN CHARG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sr-Latn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7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lang w:val="pt-PT"/>
        </w:rPr>
      </w:pPr>
      <w:r>
        <w:rPr>
          <w:rFonts w:cs="Verdana" w:ascii="Verdana" w:hAnsi="Verdana"/>
          <w:b/>
          <w:sz w:val="28"/>
          <w:szCs w:val="28"/>
          <w:lang w:val="pt-PT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pt-PT"/>
        </w:rPr>
      </w:pPr>
      <w:r>
        <w:rPr>
          <w:rFonts w:cs="Verdana" w:ascii="Verdana" w:hAnsi="Verdana"/>
          <w:b/>
          <w:sz w:val="28"/>
          <w:szCs w:val="28"/>
          <w:lang w:val="pt-PT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719" w:footer="10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vts6">
    <w:name w:val="rvts6"/>
    <w:qFormat/>
    <w:rPr>
      <w:rFonts w:ascii="Arial" w:hAnsi="Arial" w:cs="Arial"/>
    </w:rPr>
  </w:style>
  <w:style w:type="character" w:styleId="Longtext">
    <w:name w:val="long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">
    <w:name w:val=" Char1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18:00Z</dcterms:created>
  <dc:creator>kadarlu</dc:creator>
  <dc:description/>
  <cp:keywords/>
  <dc:language>en-US</dc:language>
  <cp:lastModifiedBy>DRAMICANIN Nadezda (EEAS-BELGRADE)</cp:lastModifiedBy>
  <cp:lastPrinted>2010-09-23T18:10:00Z</cp:lastPrinted>
  <dcterms:modified xsi:type="dcterms:W3CDTF">2015-10-16T14:25:00Z</dcterms:modified>
  <cp:revision>6</cp:revision>
  <dc:subject/>
  <dc:title>TIMETABLE OF PUBLIC EV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