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upply of Training and Medical equipment for Emergency Medical Services Training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Centre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left="11520" w:right="680" w:hanging="0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age No 1 of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8"/>
          <w:szCs w:val="28"/>
        </w:rPr>
        <w:t>EuropeAid/126896/C/SUP/YU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"/>
        <w:gridCol w:w="1415"/>
        <w:gridCol w:w="3"/>
        <w:gridCol w:w="4184"/>
        <w:gridCol w:w="3171"/>
        <w:gridCol w:w="6"/>
        <w:gridCol w:w="2900"/>
        <w:gridCol w:w="5"/>
      </w:tblGrid>
      <w:tr>
        <w:trPr>
          <w:trHeight w:val="1054" w:hRule="atLeast"/>
        </w:trPr>
        <w:tc>
          <w:tcPr>
            <w:tcW w:w="1366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18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8"/>
                <w:lang w:val="en-GB"/>
              </w:rPr>
              <w:t>Item  numbe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Quantity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8"/>
                <w:lang w:val="en-GB"/>
              </w:rPr>
              <w:t>Item number description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71" w:hanging="71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 xml:space="preserve">Unit costs with delivery DDP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18"/>
              </w:rPr>
              <w:t xml:space="preserve">- excluding payment of VAT and any other customs/import duties and taxes </w:t>
            </w:r>
          </w:p>
          <w:p>
            <w:pPr>
              <w:pStyle w:val="Normal"/>
              <w:spacing w:before="0" w:after="60"/>
              <w:ind w:left="71" w:hanging="71"/>
              <w:jc w:val="center"/>
              <w:rPr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EUROS (€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total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</w:rPr>
              <w:t>EUROS (€)</w:t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CHILD SIZ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BABY SIZE-CP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ADULT SIZ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BABY SIZE-AL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NEWBOR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AIRWAY MANAGEMEN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-ARM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MANIKIN ADULT SIZE –AL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PR MAS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UBES AND MASK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BALLOON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IMMOBILIZATION EQUIPMENT AND MISCELLANEOU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AUTOMATED EXTERNAL DEFIBRILATOR – TRAINING DEVIC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EFIBRILATOR WITH MONITO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PINEBOARD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XTRACTION DEVICE (KENDRICK IN PRACTICE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RAINING as per Technical Specification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136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18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1:00Z</dcterms:created>
  <dc:creator>ENGSTROM</dc:creator>
  <dc:description/>
  <cp:keywords/>
  <dc:language>en-US</dc:language>
  <cp:lastModifiedBy>caccist</cp:lastModifiedBy>
  <cp:lastPrinted>2009-06-19T11:31:00Z</cp:lastPrinted>
  <dcterms:modified xsi:type="dcterms:W3CDTF">2009-06-19T09:31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