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&lt;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1 :  Supply of low temperature, thermal treatment equipment for healthcare wast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"/>
        <w:gridCol w:w="1554"/>
        <w:gridCol w:w="5"/>
        <w:gridCol w:w="3256"/>
        <w:gridCol w:w="5"/>
        <w:gridCol w:w="3324"/>
        <w:gridCol w:w="2"/>
        <w:gridCol w:w="2764"/>
        <w:gridCol w:w="5"/>
      </w:tblGrid>
      <w:tr>
        <w:trPr>
          <w:trHeight w:val="1054" w:hRule="atLeast"/>
        </w:trPr>
        <w:tc>
          <w:tcPr>
            <w:tcW w:w="159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61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32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76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59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Serb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 - Steam treatment system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6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 - Wear and spare part packag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6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Spare parts with detailed annex including unit prices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 - Ground scale with display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6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 - Compressed air generato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6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 - Water treatment system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6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 - Monitoring packag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6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Monitoring package with detailed annex including unit prices]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 - Personal Protection Equipment (PPE) s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6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PPE set with detailed annex including unit prices]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 - Logistic s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6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Logistic set with detailed annex including unit prices]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 - Staff traini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59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otal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2 :  Supply of vehicles for the transport of biohazardous and hazardous healthcare wast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tbl>
      <w:tblPr>
        <w:tblW w:w="12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"/>
        <w:gridCol w:w="1488"/>
        <w:gridCol w:w="5"/>
        <w:gridCol w:w="3136"/>
        <w:gridCol w:w="5"/>
        <w:gridCol w:w="3166"/>
        <w:gridCol w:w="11"/>
        <w:gridCol w:w="3033"/>
        <w:gridCol w:w="5"/>
      </w:tblGrid>
      <w:tr>
        <w:trPr>
          <w:trHeight w:val="1054" w:hRule="atLeast"/>
        </w:trPr>
        <w:tc>
          <w:tcPr>
            <w:tcW w:w="1664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49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141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03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66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3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Serb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</w:tr>
      <w:tr>
        <w:trPr>
          <w:trHeight w:val="743" w:hRule="atLeast"/>
        </w:trPr>
        <w:tc>
          <w:tcPr>
            <w:tcW w:w="1662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 - Healthcare waste transport van (small)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7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662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 - Special Requirements (ADR Set)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7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ADR Set with detailed annex including prices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662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3 - Healthcare waste transport van 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662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 - Special Requirements (ADR Set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</w:t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662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4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lang w:val="fr-BE"/>
        </w:rPr>
      </w:pPr>
      <w:r>
        <w:rPr>
          <w:lang w:val="fr-B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2008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highlight w:val="lightGray"/>
          <w:lang w:val="en-GB"/>
        </w:rPr>
        <w:t>DDP (Delivered Duty Paid) /DDU (Delivered Duty Unpaid)&gt;</w:t>
      </w:r>
      <w:r>
        <w:rPr>
          <w:rFonts w:cs="Times New Roman" w:ascii="Times New Roman" w:hAnsi="Times New Roman"/>
          <w:lang w:val="en-GB"/>
        </w:rPr>
        <w:t xml:space="preserve">  - Incoterms 200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  <w:footnote w:id="3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highlight w:val="lightGray"/>
          <w:lang w:val="en-GB"/>
        </w:rPr>
        <w:t>DDP (Delivered Duty Paid) /DDU (Delivered Duty Unpaid)&gt;</w:t>
      </w:r>
      <w:r>
        <w:rPr>
          <w:rFonts w:cs="Times New Roman" w:ascii="Times New Roman" w:hAnsi="Times New Roman"/>
          <w:lang w:val="en-GB"/>
        </w:rPr>
        <w:t xml:space="preserve">  - Incoterms 2000 International Chamber of Commerce - </w:t>
      </w: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StrongEmphasis">
    <w:name w:val="Strong"/>
    <w:basedOn w:val="AbsatzStandardschriftart"/>
    <w:qFormat/>
    <w:rPr>
      <w:b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extkrperEinzug2">
    <w:name w:val="Textkörper-Einzug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extkrperEinzug3">
    <w:name w:val="Textkörper-Einzug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krper3">
    <w:name w:val="Textkörper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kumentstruktur">
    <w:name w:val="Dokumentstruktur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extkrper2">
    <w:name w:val="Textkörper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<Relationship Id="rId2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7:03:00Z</dcterms:created>
  <dc:creator>ENGSTROM</dc:creator>
  <dc:description/>
  <cp:keywords/>
  <dc:language>en-US</dc:language>
  <cp:lastModifiedBy>Jan Kühling</cp:lastModifiedBy>
  <cp:lastPrinted>2006-01-13T16:47:00Z</cp:lastPrinted>
  <dcterms:modified xsi:type="dcterms:W3CDTF">2009-03-31T17:03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