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30"/>
        <w:gridCol w:w="2700"/>
        <w:gridCol w:w="342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IT Equipment for Improvement of efficiency and transparency of the Judiciary system of the Republic of Serbia”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EuropeAid/127295/C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1:00Z</dcterms:created>
  <dc:creator>ENGSTROM</dc:creator>
  <dc:description/>
  <cp:keywords/>
  <dc:language>en-US</dc:language>
  <cp:lastModifiedBy>caccist</cp:lastModifiedBy>
  <cp:lastPrinted>2006-01-13T16:48:00Z</cp:lastPrinted>
  <dcterms:modified xsi:type="dcterms:W3CDTF">2009-06-22T13:03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