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egation of the European Commission </w:t>
            </w:r>
          </w:p>
          <w:p>
            <w:pPr>
              <w:pStyle w:val="Heading2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he Republic of Serb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  <w:szCs w:val="22"/>
          <w:lang w:val="en-GB"/>
        </w:rPr>
      </w:pPr>
      <w:r>
        <w:rPr>
          <w:rFonts w:cs="Arial" w:ascii="Arial" w:hAnsi="Arial"/>
          <w:b/>
          <w:i/>
          <w:smallCaps/>
          <w:sz w:val="28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ntract Title: Supply of IT Equipment for Improvement of efficiency and transparency of the Judiciary system of the Republic of Serb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UBLICATION REFERENCE: EuropeAid/127295/C/SUP/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2"/>
          <w:szCs w:val="22"/>
          <w:lang w:val="en-GB"/>
        </w:rPr>
        <w:t>Please find our expressed statement that all supplies, equipment and services to be supplied under the contract will have their "origin" in a Member State of the European Union or IPA countries</w:t>
      </w:r>
      <w:r>
        <w:rPr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/>
        </w:rPr>
        <w:t xml:space="preserve">or a country covered by the Regulations on access to Community external assistanc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74"/>
        <w:gridCol w:w="3319"/>
        <w:gridCol w:w="206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untry of Origi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Quantity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closure in 19” Server Rack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lade Serve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rage Syste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chiving Syste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UPS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ktop Compute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ptop Compute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** The use of the expression “European Community”, “European Union”, “EU”, “EEA” or “IPA” is not acceptable here. The specific countries are required to be inser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: …………………………… Position: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: …………….. …………Date: 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260" w:right="1286" w:gutter="0" w:header="0" w:top="900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60" w:right="1286" w:gutter="0" w:header="0" w:top="900" w:footer="0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11CharChar">
    <w:name w:val="Heading 111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23:00Z</dcterms:created>
  <dc:creator>The Boss</dc:creator>
  <dc:description/>
  <cp:keywords/>
  <dc:language>en-US</dc:language>
  <cp:lastModifiedBy>caccist</cp:lastModifiedBy>
  <dcterms:modified xsi:type="dcterms:W3CDTF">2009-06-22T12:45:00Z</dcterms:modified>
  <cp:revision>5</cp:revision>
  <dc:subject/>
  <dc:title> </dc:title>
</cp:coreProperties>
</file>