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Lot 1 – </w:t>
      </w:r>
      <w:r>
        <w:rPr>
          <w:rFonts w:cs="Times New Roman" w:ascii="Times New Roman" w:hAnsi="Times New Roman"/>
          <w:b/>
          <w:iCs/>
          <w:sz w:val="28"/>
          <w:szCs w:val="28"/>
          <w:lang w:val="en-GB"/>
        </w:rPr>
        <w:t>Video Conferencing Equipment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467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val="en-GB"/>
              </w:rPr>
              <w:t>1.1 Video conference system – headquarters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val="en-GB"/>
              </w:rPr>
              <w:t>1.2 Video conference system – branch offic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raining</w:t>
              <w:br/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Lump sum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851" w:right="851" w:gutter="567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Lot 2 – Audio </w:t>
      </w:r>
      <w:r>
        <w:rPr>
          <w:rFonts w:cs="Times New Roman" w:ascii="Times New Roman" w:hAnsi="Times New Roman"/>
          <w:b/>
          <w:iCs/>
          <w:sz w:val="28"/>
          <w:szCs w:val="28"/>
          <w:lang w:val="en-GB"/>
        </w:rPr>
        <w:t>Conferencing Equipment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467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val="en-GB"/>
              </w:rPr>
              <w:t xml:space="preserve">2.1 Audio conference and simultaneous translation system – headquarters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GB"/>
              </w:rPr>
              <w:t>2.2 Audio conference and simultaneous translation system – branch offic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raining</w:t>
              <w:br/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Lump sum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3 – IT equipmen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333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4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1 Notebook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9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2 File serv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3 Central storag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4 Web serv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5 Application serv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6 Data switch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7 Cabinet rack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8 B&amp;W laser network print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9 Colour laser network print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10 Photocopi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11 Data projecto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851" w:right="851" w:gutter="567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4 – Vehicl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1054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5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.1 Passenger vehicl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851" w:right="851" w:gutter="567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EuropeAid/127294/C/SUP/YU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5 – Furnitu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451"/>
        <w:gridCol w:w="2763"/>
        <w:gridCol w:w="3339"/>
        <w:gridCol w:w="2550"/>
      </w:tblGrid>
      <w:tr>
        <w:trPr>
          <w:trHeight w:val="1054" w:hRule="atLeast"/>
        </w:trPr>
        <w:tc>
          <w:tcPr>
            <w:tcW w:w="446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45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76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5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6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&gt;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&gt;</w:t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5.1 Conference tabl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5.2 Conference chai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1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44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pStyle w:val="Normal"/>
        <w:numPr>
          <w:ilvl w:val="0"/>
          <w:numId w:val="0"/>
        </w:numPr>
        <w:snapToGrid w:val="false"/>
        <w:spacing w:before="12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On behalf of […………………………]</w:t>
        <w:tab/>
        <w:tab/>
        <w:tab/>
        <w:tab/>
        <w:t>[tenderer's stamp and signature]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851" w:right="851" w:gutter="567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0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1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4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2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0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5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0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Fonts w:cs="Times New Roman" w:ascii="Times New Roman" w:hAnsi="Times New Roman"/>
        <w:bCs/>
        <w:iCs/>
        <w:lang w:val="en-GB"/>
      </w:rPr>
      <w:t>EuropeAid/127294/C/SUP/YU</w:t>
    </w:r>
    <w:r>
      <w:rPr>
        <w:rFonts w:cs="Times New Roman" w:ascii="Times New Roman" w:hAnsi="Times New Roman"/>
        <w:sz w:val="18"/>
        <w:szCs w:val="18"/>
        <w:lang w:val="fr-BE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6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4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5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4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6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International Chamber of Commerce - </w:t>
      </w:r>
      <w:hyperlink r:id="rId5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ourier New" w:hAnsi="Optima;Courier New" w:cs="Optima;Courier New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<Relationship Id="rId2" Type="http://schemas.openxmlformats.org/officeDocument/2006/relationships/hyperlink" Target="http://www.iccwbo.org/incoterms/id3040/index.html" TargetMode="External"/><Relationship Id="rId3" Type="http://schemas.openxmlformats.org/officeDocument/2006/relationships/hyperlink" Target="http://www.iccwbo.org/incoterms/id3040/index.html" TargetMode="External"/><Relationship Id="rId4" Type="http://schemas.openxmlformats.org/officeDocument/2006/relationships/hyperlink" Target="http://www.iccwbo.org/incoterms/id3040/index.html" TargetMode="External"/><Relationship Id="rId5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49:00Z</dcterms:created>
  <dc:creator/>
  <dc:description/>
  <cp:keywords/>
  <dc:language>en-US</dc:language>
  <cp:lastModifiedBy>OFPS</cp:lastModifiedBy>
  <cp:lastPrinted>2006-01-13T16:47:00Z</cp:lastPrinted>
  <dcterms:modified xsi:type="dcterms:W3CDTF">2009-02-01T2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