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254"/>
        <w:gridCol w:w="3152"/>
        <w:gridCol w:w="3303"/>
      </w:tblGrid>
      <w:tr>
        <w:trPr/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5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Cs w:val="28"/>
              </w:rPr>
              <w:t>Supply of Hardware and Software to the Diplomatic Academy of the Ministry of Foreign Affairs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284" w:right="360" w:firstLine="425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06SER01/01/09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51"/>
        <w:gridCol w:w="1352"/>
        <w:gridCol w:w="1501"/>
        <w:gridCol w:w="1201"/>
        <w:gridCol w:w="1351"/>
        <w:gridCol w:w="1499"/>
        <w:gridCol w:w="1801"/>
        <w:gridCol w:w="1201"/>
      </w:tblGrid>
      <w:tr>
        <w:trPr>
          <w:tblHeader w:val="true"/>
          <w:trHeight w:val="1794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Is documentation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br w:type="page"/>
      </w:r>
      <w:r>
        <w:rPr/>
        <w:t>DETAILED ADMINISTRATIVE COMPLIANCE GRID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695"/>
        <w:gridCol w:w="2820"/>
        <w:gridCol w:w="3892"/>
      </w:tblGrid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Cs w:val="28"/>
              </w:rPr>
              <w:t>Supply of Hardware and Software to the Diplomatic Academy of the Ministry of Foreign Affairs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284" w:right="360" w:firstLine="425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06SER01/01/09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 No.: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t title: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515"/>
        <w:gridCol w:w="2798"/>
        <w:gridCol w:w="1030"/>
        <w:gridCol w:w="588"/>
        <w:gridCol w:w="586"/>
        <w:gridCol w:w="670"/>
        <w:gridCol w:w="669"/>
        <w:gridCol w:w="670"/>
        <w:gridCol w:w="659"/>
      </w:tblGrid>
      <w:tr>
        <w:trPr>
          <w:trHeight w:val="304" w:hRule="atLeast"/>
        </w:trPr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nderer No</w:t>
            </w:r>
          </w:p>
        </w:tc>
      </w:tr>
      <w:tr>
        <w:trPr>
          <w:trHeight w:val="6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hecked Item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Secti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cument certifying Tenderer’s nationality including one from each consortium partner, in the case of consortium (e.g. extract from Commercial Register)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onality of the subcontractor is eligibl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igible origin and proper statement attesting the origin of the supplies tendered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4.1 &amp; 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ce in Euro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d of validity of the off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guage as required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quired number of copies (original and 3 copies)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0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cial offe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2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bank account (duly completed Financial Identification form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legal entity (duly completed legal entity form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ly authorised signature (Power of attorney of the person and/or circular of signatures who is authorised to sign the tender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guarantee for the required amount in required form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statement to the effect that tenderer is not in any of the situations listed in section 2.3.3 of the Practical Guide to contracts procedures EC external actions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.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description of the organisation of the warranty tendered, which must be in accordance with the conditions laid down in Article 32 of the General Conditions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description of the organisation of the commercial warranty tendered in accordance with the conditions laid down in Article 32 of the Special Conditions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project implementation schedule with major milestones submitted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uly completed Tender Form for a Supply Contract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er’s Declaration signed and stamped (by all consortium partners, for a consortium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nder submission form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ader of a consortium designated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variant solution is provid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20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verall decision: Tender accepted for further evaluation (P) or rejected (F)  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s/Fai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right="-340" w:firstLine="64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egend: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>Y</w:t>
        <w:tab/>
        <w:tab/>
        <w:tab/>
        <w:t>Yes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>N</w:t>
        <w:tab/>
        <w:tab/>
        <w:tab/>
        <w:t>No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>C</w:t>
        <w:tab/>
        <w:tab/>
        <w:tab/>
        <w:t>Clarification Requested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 xml:space="preserve">N/A      </w:t>
        <w:tab/>
        <w:t xml:space="preserve">Not Applicable 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/>
      </w:pPr>
      <w:r>
        <w:rPr>
          <w:rFonts w:cs="Times New Roman" w:ascii="Times New Roman" w:hAnsi="Times New Roman"/>
          <w:color w:val="000000"/>
        </w:rPr>
        <w:t>P</w:t>
        <w:tab/>
        <w:tab/>
        <w:tab/>
        <w:t>Pass</w:t>
      </w:r>
    </w:p>
    <w:p>
      <w:pPr>
        <w:pStyle w:val="BlockText"/>
        <w:tabs>
          <w:tab w:val="clear" w:pos="9360"/>
          <w:tab w:val="right" w:pos="567" w:leader="none"/>
        </w:tabs>
        <w:ind w:left="1003" w:right="289" w:hanging="357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</w:t>
        <w:tab/>
        <w:tab/>
        <w:tab/>
        <w:t>Fail</w:t>
        <w:tab/>
        <w:t xml:space="preserve">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465"/>
        <w:gridCol w:w="2654"/>
        <w:gridCol w:w="1999"/>
        <w:gridCol w:w="1999"/>
        <w:gridCol w:w="1996"/>
      </w:tblGrid>
      <w:tr>
        <w:trPr>
          <w:trHeight w:val="31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nam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s' name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signatur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s’ signature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spacing w:before="100" w:after="100"/>
      <w:ind w:left="284" w:right="360" w:firstLine="425"/>
      <w:rPr>
        <w:sz w:val="16"/>
        <w:szCs w:val="16"/>
        <w:lang w:val="en-GB"/>
      </w:rPr>
    </w:pPr>
    <w:r>
      <w:rPr>
        <w:sz w:val="16"/>
        <w:szCs w:val="16"/>
        <w:lang w:val="en-GB"/>
      </w:rPr>
      <w:t>06SER01/01/09</w:t>
    </w:r>
  </w:p>
  <w:p>
    <w:pPr>
      <w:pStyle w:val="Footer"/>
      <w:rPr/>
    </w:pPr>
    <w:r>
      <w:rPr>
        <w:rFonts w:cs="Times New Roman" w:ascii="Times New Roman" w:hAnsi="Times New Roman"/>
        <w:lang w:val="en-GB"/>
      </w:rPr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 xml:space="preserve"> of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NUMPAGES \* ARABIC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 xml:space="preserve"> </w:t>
    </w:r>
  </w:p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quote"/>
      <w:spacing w:before="100" w:after="100"/>
      <w:ind w:left="284" w:right="360" w:firstLine="425"/>
      <w:rPr>
        <w:sz w:val="16"/>
        <w:szCs w:val="16"/>
        <w:lang w:val="en-GB"/>
      </w:rPr>
    </w:pPr>
    <w:r>
      <w:rPr>
        <w:sz w:val="16"/>
        <w:szCs w:val="16"/>
        <w:lang w:val="en-GB"/>
      </w:rPr>
      <w:t>06SER01/01/09</w:t>
    </w:r>
  </w:p>
  <w:p>
    <w:pPr>
      <w:pStyle w:val="Footer"/>
      <w:spacing w:before="120" w:after="120"/>
      <w:rPr/>
    </w:pPr>
    <w:r>
      <w:rPr>
        <w:rFonts w:cs="Times New Roman" w:ascii="Times New Roman" w:hAnsi="Times New Roman"/>
        <w:lang w:val="en-GB"/>
      </w:rPr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1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 xml:space="preserve"> of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NUMPAGES \* ARABIC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2">
    <w:name w:val=" Char Char2"/>
    <w:basedOn w:val="DefaultParagraphFont"/>
    <w:qFormat/>
    <w:rPr>
      <w:rFonts w:ascii="Arial" w:hAnsi="Arial" w:cs="Arial"/>
      <w:b/>
      <w:lang w:val="fr-B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567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567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lockText">
    <w:name w:val="Block Text"/>
    <w:basedOn w:val="Normal"/>
    <w:qFormat/>
    <w:pPr>
      <w:tabs>
        <w:tab w:val="clear" w:pos="567"/>
        <w:tab w:val="right" w:pos="9360" w:leader="none"/>
      </w:tabs>
      <w:suppressAutoHyphens w:val="true"/>
      <w:spacing w:before="0" w:after="0"/>
      <w:ind w:left="709" w:right="284" w:hanging="0"/>
      <w:jc w:val="both"/>
    </w:pPr>
    <w:rPr>
      <w:rFonts w:cs="Arial"/>
      <w:sz w:val="22"/>
      <w:szCs w:val="22"/>
      <w:lang w:val="en-GB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31:00Z</dcterms:created>
  <dc:creator>ENGSTROM</dc:creator>
  <dc:description/>
  <cp:keywords/>
  <dc:language>en-US</dc:language>
  <cp:lastModifiedBy>manicve</cp:lastModifiedBy>
  <cp:lastPrinted>2009-03-24T15:45:00Z</cp:lastPrinted>
  <dcterms:modified xsi:type="dcterms:W3CDTF">2009-03-24T14:45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