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  <w:szCs w:val="26"/>
          <w:lang w:val="en-US"/>
        </w:rPr>
        <w:t>Lot No. 1 -  Supply of Harware and Software to the Diplomatic Academy of the Ministry of Foreign Affairs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TENDER NUMBER: 06SER01/01/09</w:t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"/>
        <w:gridCol w:w="2892"/>
        <w:gridCol w:w="4"/>
        <w:gridCol w:w="3146"/>
        <w:gridCol w:w="4"/>
        <w:gridCol w:w="2966"/>
        <w:gridCol w:w="4"/>
        <w:gridCol w:w="1526"/>
        <w:gridCol w:w="4"/>
        <w:gridCol w:w="2154"/>
        <w:gridCol w:w="8"/>
      </w:tblGrid>
      <w:tr>
        <w:trPr>
          <w:trHeight w:val="1054" w:hRule="atLeast"/>
        </w:trPr>
        <w:tc>
          <w:tcPr>
            <w:tcW w:w="1372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89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97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16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372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escription of the Article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2"/>
              </w:rPr>
              <w:t>Ministry of Foreign Affairs, 24-26 Kneza Milosa St., 11000 Belgrade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, Republic of Serbia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URO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(D*E)</w:t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Quad core rack-mounted server with RAID and with pre-installed Microsoft Windows 2003 Server and Microsoft SQL Server 2005 Standard Edition.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2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Desktop PC with pre-installed Windows XP.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3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Rack Unit for Server</w:t>
            </w:r>
          </w:p>
          <w:p>
            <w:pPr>
              <w:pStyle w:val="Normal"/>
              <w:widowControl w:val="false"/>
              <w:spacing w:before="100" w:after="100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4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 xml:space="preserve">Software Application for DA Portal: 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An off-the-shelf, customisable solution, which will support 200 users.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RAINING with detailed annex including unit price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  <w:b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21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OTHER SERVICES with detailed annex including unit prices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UMP SUM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88" w:hRule="atLeast"/>
        </w:trPr>
        <w:tc>
          <w:tcPr>
            <w:tcW w:w="1366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ne at : […………………….…], [../../..]</w:t>
        <w:tab/>
        <w:tab/>
        <w:tab/>
        <w:t>by [name]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n behalf of […………………………]</w:t>
        <w:tab/>
        <w:tab/>
        <w:tab/>
        <w:t>[tenderers stamp and signature]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* Place of Acceptance and Schedule of Requirement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120" w:after="0"/>
      <w:rPr/>
    </w:pPr>
    <w:r>
      <w:rPr>
        <w:rFonts w:cs="Times New Roman" w:ascii="Times New Roman" w:hAnsi="Times New Roman"/>
        <w:b/>
      </w:rPr>
      <w:t>2007</w:t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</w:rPr>
      <w:t>2007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8" w:right="-173" w:hanging="28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 -  Incoterms 2000  - excluding VAT and other import/customs duties and taxes</w:t>
      </w:r>
    </w:p>
    <w:p>
      <w:pPr>
        <w:pStyle w:val="Footnote"/>
        <w:spacing w:before="0" w:after="0"/>
        <w:ind w:left="288" w:right="-173" w:hanging="288"/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43:00Z</dcterms:created>
  <dc:creator>ENGSTROM</dc:creator>
  <dc:description/>
  <cp:keywords/>
  <dc:language>en-US</dc:language>
  <cp:lastModifiedBy>VM</cp:lastModifiedBy>
  <cp:lastPrinted>2006-01-13T16:47:00Z</cp:lastPrinted>
  <dcterms:modified xsi:type="dcterms:W3CDTF">2009-03-26T12:4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